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</w:t>
      </w:r>
      <w:r>
        <w:rPr>
          <w:b/>
          <w:bCs/>
          <w:lang w:val="kk-KZ"/>
        </w:rPr>
        <w:t>директоры 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АҒАЛЫҚ ҰСЫНЫСТАРДЫ СҰРАТУ ТӘСІЛІМЕН ДӘРІЛІК ЗАТТАРДЫҢ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 ұсыныстары әдісімен дәрілік заттардың 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ұжаттар топтамасын ұсынудың соңғы мерзімі : 2022 жылғы 22 ақпан сағат 10:00-ге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2 жылғы 22 ақпан күні 10 сағат 3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ЗАКУПА </w:t>
      </w:r>
      <w:r>
        <w:rPr>
          <w:sz w:val="20"/>
          <w:szCs w:val="20"/>
          <w:lang w:val="kk-KZ"/>
        </w:rPr>
        <w:t>ЛС</w:t>
      </w:r>
      <w:r>
        <w:rPr>
          <w:sz w:val="20"/>
          <w:szCs w:val="20"/>
        </w:rPr>
        <w:t xml:space="preserve"> 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ЛС</w:t>
      </w:r>
      <w:r>
        <w:rPr>
          <w:sz w:val="22"/>
          <w:szCs w:val="22"/>
        </w:rPr>
        <w:t xml:space="preserve">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0 часов 00 минут 22 феврал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>2022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 часов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>0 минут 22 феврал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2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2-02-15T15:50:00Z</cp:lastPrinted>
  <dcterms:modified xsi:type="dcterms:W3CDTF">2022-02-15T09:50:00Z</dcterms:modified>
  <cp:revision>159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